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7738807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1089963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629026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9473184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708492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1361840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392084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6627632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878983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