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944479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951659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80191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82668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4412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86123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14862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46431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2366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